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Контрольно-счетной палаты Мглинского района  на проект Решения Мглинского районного Совета народных депутатов  «О бюджете муниципального образования «Мглинский район» на 2019 год и на плановый период 2020 и 2021 годов 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5 декабря  2018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Президиу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важаемые приглашенны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ключение Контрольно-счетной палаты на проект Решения Мглинского районного Совета народных депутатов «О бюджете муниципального образования «Мглинский район» на 2019 год и на плановый период 2020 и 2021 годов» подготовлено  в соответствии с  Бюджетным Кодексом Российской Федерации, Положением о бюджетном процессе в муниципальном образовании и Положением о Контрольно-счетной палате Мглинск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ечень и содержание документов, представленных с проектом бюджета, соответствуют статье 184.2 Бюджетного Кодекса Российской</w:t>
        <w:tab/>
        <w:t xml:space="preserve"> Федераци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Целями Заключения являлись: </w:t>
      </w:r>
    </w:p>
    <w:p>
      <w:pPr>
        <w:pStyle w:val="Normal"/>
        <w:jc w:val="both"/>
        <w:rPr/>
      </w:pPr>
      <w:r>
        <w:rPr>
          <w:sz w:val="32"/>
          <w:szCs w:val="32"/>
        </w:rPr>
        <w:t>- экспертиза обоснованности доходных статей Проекта  бюджета муниципального района на 2019 год и на плановый период 2020 и 2021 годов, наличие и соблюдение законодательства и нормативных правовых акт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анализ расходных статей Проекта бюджета муниципального образования «Мглинский район» в разрезе разделов   и подразделов функциональной классификации расходов, муниципальных программ и не программных направлений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ценка сбалансированности  местного бюджета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подготовке Заключения проанализированы материалы, представленные в Контрольно-счетную палату с Проектом решения о бюджете  муниципального района, проверена обоснованность показателей Проекта  бюджета муниципальн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оответствии с ч. 2 ст.172 Бюджетного кодекса Российской Федерации составление проекта бюджета основано на:</w:t>
      </w:r>
    </w:p>
    <w:p>
      <w:pPr>
        <w:pStyle w:val="Normal"/>
        <w:jc w:val="both"/>
        <w:rPr/>
      </w:pPr>
      <w:r>
        <w:rPr>
          <w:sz w:val="32"/>
          <w:szCs w:val="32"/>
        </w:rPr>
        <w:t>- 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32"/>
          <w:szCs w:val="32"/>
        </w:rPr>
        <w:t>- базовых показателях прогноза социально-экономического развития муниципального района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сновных направлениях бюджетной и налоговой политики муниципального района на 2019 год и на плановый период 2020 и 2021 годо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-  стратегических целей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звития страны, сформулированных в указах Президента  Российской Федерации от 7 мая 2012 года № 596-606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2"/>
          <w:szCs w:val="32"/>
        </w:rPr>
        <w:t xml:space="preserve">- </w:t>
      </w:r>
      <w:r>
        <w:rPr>
          <w:sz w:val="32"/>
          <w:szCs w:val="32"/>
        </w:rPr>
        <w:t xml:space="preserve">проектах муниципальных программ Мглинского района, </w:t>
      </w:r>
      <w:r>
        <w:rPr>
          <w:sz w:val="32"/>
          <w:szCs w:val="32"/>
          <w:shd w:fill="FFFFFF" w:val="clear"/>
        </w:rPr>
        <w:t>проектах изменений указанных програм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ормирование местного бюджета  осуществлено в условиях изменений законодательства на федеральном и региональном уровнях, а также муниципальных нормативно -  правовых акто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В Заключение отражена подробная информация по доходам и расходам бюджета, расходам на реализацию муниципальных программ, источникам финансирования дефицита бюджет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В рамках проведенной экспертизы в целях подтверждения обоснованности прогнозных параметров и полноты отражения доходов в проекте бюджета, Контрольно-счетной палатой  проанализированы отчетные данные предыдущих лет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По  результатам экспертизы проекта Решения подтверждено, что виды доходов и нормативы зачислений в бюджет муниципального района по налоговым поступлениям соответствуют требованиям бюджетного законодательства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се поступающие из областного бюджета средства имеют целевой характер и по мере поступления распределяются строго по назначению. Такой механизм закреплен бюджетным законодательством и реализуется ежегодн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рогнозирование собственных доходов районного бюджета осуществлялось в соответствии с действующим законодательством, исходя из прогнозных условий социально-экономического развития района, с учетом изменений, вступающих в действие с 1 января 2019 года и последующие го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Проект бюджета сформирован в программном формате, на основе 9 муниципальных программ. На реализацию, которых прогнозируется направить в 2019 году 98,7% всех расходов бюджета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Изменение объемов финансирования прогнозируется практически по всем программ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юджет на 2019 год является социально ориентированным. На социально значимые расходы  в 2019 году планируется израсходовать более  79,7 %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Рассматриваемый Проект бюджета сформирован   с учётом доходов и расходов, осуществляемых за счет субвенций, дотаций и иных межбюджетных трансфертов из областного бюджета в соответствии с проектом Закона Брянской области « Об областном бюджете Брянской области на 2019 год и плановый период 2020 и 2021 год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важаемые депутаты!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Представленный проект Решения соответствует требованиям к формированию проекта бюджета и его содержанию.</w:t>
      </w:r>
    </w:p>
    <w:p>
      <w:pPr>
        <w:pStyle w:val="Normal"/>
        <w:ind w:left="285" w:hanging="0"/>
        <w:jc w:val="both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Бюджет муниципального района на 2019 год и на плановый период 2020 и 2021 годов сбалансирован: объемы прогнозируемых доходов и поступлений из источников финансирования дефицита в полной мере обеспечивают исполнение запланированных расходов. 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Контрольно-счетная палата предлагает  районному Совету народных депутатов  рассмотреть и утвердить  проект бюджета на 2019 год и  плановый период 2020 и 2021 годов.</w:t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.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7:00Z</dcterms:created>
  <dc:creator>Admin</dc:creator>
  <dc:description/>
  <cp:keywords/>
  <dc:language>en-US</dc:language>
  <cp:lastModifiedBy>Admin</cp:lastModifiedBy>
  <cp:lastPrinted>2017-12-25T16:12:00Z</cp:lastPrinted>
  <dcterms:modified xsi:type="dcterms:W3CDTF">2018-12-24T12:35:00Z</dcterms:modified>
  <cp:revision>28</cp:revision>
  <dc:subject/>
  <dc:title>ДОКЛАД</dc:title>
</cp:coreProperties>
</file>